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Долг служения Отечеству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TextBodyIndent"/>
        <w:rPr/>
      </w:pPr>
      <w:r>
        <w:rPr/>
        <w:t>История нашего Отечества учит, что нравственное состояние общества и его благополучие связаны неразрывно.</w:t>
      </w:r>
      <w:r>
        <w:rPr>
          <w:bCs/>
        </w:rPr>
        <w:t xml:space="preserve"> Многие русские святые - преподобные Сергий Радонежский, Серафим Саровский, святитель Феофан Затворник, святой праведный Иоанн Кронштадтский рассматривают общественное служение как христианский долг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стория нашего Отечества учит, что нравственное состояние общества и его благополучие связаны неразрывно. Многие русские святые - преподобные Сергий Радонежский, Серафим Саровский, святитель Феофан Затворник, святой праведный Иоанн Кронштадтский рассматривают общественное служение как христианский долг. "Христианин, делаясь членом Церкви, не перестаёт быть и членом общества, - писал епископ Феофан. - Он должен, принявши христианство, освятить им и своё служение обществу. Общество и служение ему есть лучшее поприще для обнаружения и укрепления духа благочестия. Плод служения Отечеству столь велик, сколь велика награда добродетели. Служа Отечеству, мы этим самым служим Богу...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о, к сожалению, и в нашей православной среде находятся люди, которые говорят: "Как служить Отечеству, если в стране плохое правительство, как молиться за него?" На этот вопрос опять можно ответить словами Феофана Затворника, который говорил: "Всякое начальство поставляется ради подчинённых пользы и по достоинству их". Отечеству можно послужить и своей личной жизнью, личным примером христианина. Каждый человек должен понять свою роль в обществе и соответственно сориентироваться на том или ином отрезке жизненного пути. Общественное служение помогает человеку искоренить гордость и своеволие, приобрести смирение и послушание. "Осуществление христианского идеала, как и вообще осуществление нравственного совершенствования, не может с быть делом только личным, но необходимо нуждается в общественной организации. Отношение личности к Отечеству, выражающееся в истинном патриотизме, представляет более высокую ступень нравственности», - писал В.С Соловьёв. Служение обществу должно быть проникнуто любовью к людям и Отечеству. Патриотизм – это такое же естественное чувство, как и любовь человека к самому себе. Например, святитель Феофан Затворник призывал всех находящихся на государственной службе заботиться о чистоте нравов и искоренять пороки, хранить национальный дух, характер и добрые обычаи своего народа, заимствуя у других стран только то, что не входит в противоречие с ними. И в первую очередь епископ Феофан адресовал этот призыв властя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еподобный Серафим Саровский считал недостаток патриотизма и преданности Родине тяжким грехом и одной из причин страданий человечества. "Христианин, - учил преподобный Серафим, - должен быть всегда готов жертвовать всем, даже, если нужно, самой жизнью, для блага Церкви и Родины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За годы так называемых реформ в России изменились общественные устои, произошло социальное расслоение общества, растёт безработица, ведётся целенаправленная пропаганда насилия, наживы любой ценой. В такой ситуации трудно взращивать в детях духовность, чувство патриотизма, любовь к Отечеству. Мало изменить умы людей, надо ещё воспитать их души. Это одна из важнейших задач, которые стоят перед нами сегодня и которые мы обязаны решить. Недаром сказано: "Воспитывать - значит определять судьбу нации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ама жизнь побуждает нас вновь и вновь обращаться к духовному наследию великих старцев и подвижников, к отечественным святыням. Одной из таких святынь является знаменитая Глинская пустынь, которая в течение пяти столетий является одним из центров духовного просвещения. Своей подвижнической деятельностью Глинские старцы оказывали влияние на все слои общества. За советом и наставлением к ним обращались государственные мужи, полководцы и государ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деи активного общественного служения христиан пронизывают и труды схиархимандрита Иоанна (Маслова), воспитанника Глинской пустыни, замечательного пастыря, богослова и педагога. Отцу Иоанну принадлежат вдохновенные слова: "Если в душе и сердце христианина ярко горит пламень патриотизма, он сам найдёт путь для проявления своей любви к Отечеству. Примеры прошедших столетий учат нас необходимости обязательного участия в жизни общества, нашего государства. Это, по учению святых отцов и современных подвижников, наш долг. К исполнению его должны побуждать нас любовь к ближнему, к нашей Родине. Как писал святитель Феофан Затворник: "..дела общественные, от которых зависит состояние домов и обществ, суть Богом определённые дела, и исполнения их есть хождение в делах Божиих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о не нужно забывать о правильности нашего выбор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"Не будь скор в избрании в должности общественные, государственные, а будь осмотрителен, остороже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Если говорить об избрании неосмотрительном, то такое избрание есть участие в чужих грехах. Но если избрание было пристрастным, своекорыстным, то во главу таких избирателей падёт почти вся тяжесть грехов, злых дел, произведённых недостойным образ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Если вы не будете вникать в то, имеет ли избираемый способности и сведения, необходимые для дел, к которым избирается, и ручаются ли правила его жизни и прежние дела за то, что он с пользой общественной будет проходить государственное служение, которое вы хотите вверить ему. Если потом, вследствие столь внимательного и небеспристрастного избрания, избранный вами будет попирать правду, и суд станет оправдывать неправду богатых и сильных, в таком случае вы сами явитесь разрушителями общественного благосостоя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стерегись, избиратель, чтобы ничего такого не случилось, будь внимателен. Не допусти последствий избрания, нежелательных для общества, ни для тебя" (из трудов Митрополита Филарета (Дроздова), 1853 г.)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В своих наставлениях схиархимандрит Иоанн (Маслов) часто говорил: "Начинайте с сегодняшнего дня!" Пусть эти слова будут и для всех нас тем самым нравственным импульсом, который подвигает нас с сегодняшнего дня на жертвенное служение нашему дорогому Отечеству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Normal"/>
        <w:ind w:firstLine="709"/>
        <w:jc w:val="both"/>
        <w:rPr>
          <w:rFonts w:cs="Times New Roman"/>
          <w:b/>
          <w:b/>
          <w:color w:val="000000"/>
          <w:sz w:val="28"/>
          <w:szCs w:val="21"/>
        </w:rPr>
      </w:pPr>
      <w:r>
        <w:rPr>
          <w:rFonts w:cs="Times New Roman"/>
          <w:b/>
          <w:color w:val="000000"/>
          <w:sz w:val="28"/>
          <w:szCs w:val="21"/>
        </w:rPr>
        <w:t>Николай Васильевич Маслов, президент историко-патриотического общества «Наследники Александра Невского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11:23:00Z</dcterms:created>
  <dc:creator>АН</dc:creator>
  <dc:description/>
  <dc:language>en-US</dc:language>
  <cp:lastModifiedBy>АН</cp:lastModifiedBy>
  <dcterms:modified xsi:type="dcterms:W3CDTF">2004-11-08T13:40:00Z</dcterms:modified>
  <cp:revision>2</cp:revision>
  <dc:subject/>
  <dc:title>Долг служения Отечеству</dc:title>
</cp:coreProperties>
</file>